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76"/>
        <w:gridCol w:w="1701"/>
        <w:gridCol w:w="1971"/>
        <w:gridCol w:w="576"/>
        <w:gridCol w:w="801"/>
        <w:gridCol w:w="936"/>
        <w:gridCol w:w="2196"/>
        <w:gridCol w:w="801"/>
        <w:gridCol w:w="801"/>
        <w:gridCol w:w="756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要属性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驱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石之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岩石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巨石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岩石之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石化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神之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泰坦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大地之毁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冰蓝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水蓝轰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钻石星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冻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冰狱冥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冻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炎之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燃烧之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卷火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之矢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螺旋之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火山之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陨石坠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弧形日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狂怒风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龙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闪电光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等离子之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审判之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心灵之霞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暗影之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死亡咆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地狱之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苍白地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堕落深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暗物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破碎虚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吸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银色荆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障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地之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盖亚之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守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GL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之羽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+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之穿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+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结晶防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结晶防护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强音之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强音之力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祝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星之守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Ａ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结晶防护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2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时间加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+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凝胶稠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OV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混沌烙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沉默十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鬼魅之痛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-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反魔法领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导力停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DF-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封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时间减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妨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PD-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大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全回复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中回复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大回复术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6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全回复术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治愈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复苏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圣灵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993300"/>
                <w:sz w:val="18"/>
                <w:szCs w:val="18"/>
              </w:rPr>
              <w:t>地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至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016"/>
        <w:gridCol w:w="576"/>
        <w:gridCol w:w="1476"/>
        <w:gridCol w:w="2016"/>
        <w:gridCol w:w="576"/>
        <w:gridCol w:w="711"/>
        <w:gridCol w:w="801"/>
        <w:gridCol w:w="936"/>
        <w:gridCol w:w="2736"/>
        <w:gridCol w:w="801"/>
        <w:gridCol w:w="756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角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属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得等级或方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用对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范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射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</w:t>
            </w:r>
            <w:r>
              <w:rPr>
                <w:rFonts w:cs="宋体;SimSun" w:ascii="宋体;SimSun" w:hAnsi="宋体;SimSun"/>
                <w:sz w:val="18"/>
                <w:szCs w:val="18"/>
              </w:rPr>
              <w:t>C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害修正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效果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硬直</w:t>
            </w:r>
            <w:r>
              <w:rPr>
                <w:rFonts w:cs="宋体;SimSun" w:ascii="宋体;SimSun" w:hAnsi="宋体;SimSun"/>
                <w:sz w:val="18"/>
                <w:szCs w:val="18"/>
              </w:rPr>
              <w:t>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击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锁战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１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２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２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３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7030A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连锁战技３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7030A0"/>
                <w:sz w:val="18"/>
                <w:szCs w:val="18"/>
              </w:rPr>
              <w:t>４人协力</w:t>
            </w:r>
            <w:r>
              <w:rPr>
                <w:rFonts w:cs="宋体;SimSun" w:ascii="宋体;SimSun" w:hAnsi="宋体;SimSun"/>
                <w:color w:val="7030A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章剧情</w:t>
            </w:r>
            <w:r>
              <w:rPr>
                <w:rFonts w:cs="宋体;SimSun" w:ascii="宋体;SimSun" w:hAnsi="宋体;SimSun"/>
                <w:sz w:val="18"/>
                <w:szCs w:val="18"/>
              </w:rPr>
              <w:t>/49/7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72)/7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42)/50/69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41)/48/7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38)/52/7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42)/52/73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40)/52/8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54)/7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(39)/52/67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章剧情</w:t>
            </w:r>
            <w:r>
              <w:rPr>
                <w:rFonts w:cs="宋体;SimSun" w:ascii="宋体;SimSun" w:hAnsi="宋体;SimSun"/>
                <w:sz w:val="18"/>
                <w:szCs w:val="18"/>
              </w:rPr>
              <w:t>/77/78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(72)/80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79)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-/-/(5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/2/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/30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40/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莉亚对所有目标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艾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约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雪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奥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提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亚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乔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克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尤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艾丝蒂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助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绞丝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绞丝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金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金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旋风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旋风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格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烈波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烈波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所伤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樱花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樱花无双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吸收所伤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太极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约修亚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双连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双连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绝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绝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魔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魔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断骨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断骨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漆黑之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漆黑之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秘技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幻影奇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雪拉扎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之鞭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拘束之鞭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天堂之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女王之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女王之怒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裁决塔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以下状态之一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黑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冻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混乱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奥利维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快速狙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快速狙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精准射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精准射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欢乐激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欢乐激发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咆哮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咆哮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乱心安魂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洛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斗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8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-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-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斗魂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-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8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岚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光明之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8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战斗不能的单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其他单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附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FF"/>
                <w:sz w:val="18"/>
                <w:szCs w:val="18"/>
              </w:rPr>
              <w:t>光明之环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战斗不能的单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其他单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附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圣星光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阿加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公牛之怒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除最大值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公牛之怒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除最大值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焰碎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火焰碎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龙骑之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龙骑之刃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直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螺旋之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螺旋之刃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霸王疾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霸王疾风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终极裂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终极裂斩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炎龙倒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提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烟幕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黑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烟幕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黑暗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回复弹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点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及能力低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炮射冲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炮射冲击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卫星激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挑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愤怒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神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龙神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STR+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6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养命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养命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华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月华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混乱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雷神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龙闪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龙闪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雷神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雷神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奥义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泰山玄武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凯文神父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弓刃交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神圣祈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解除异常状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牺牲之箭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不含自己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8000"/>
                <w:sz w:val="18"/>
                <w:szCs w:val="18"/>
              </w:rPr>
              <w:t>星杯领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时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亚妮拉丝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剑技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八叶灭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剑风闪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落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S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风花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TR+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光破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真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光破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乔丝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跳跃点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EF-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吹飞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鲨鱼锚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★无）兄妹之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山猫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终章救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普亚一家后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查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鬼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几率气绝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轮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777777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777777"/>
                <w:sz w:val="18"/>
                <w:szCs w:val="18"/>
              </w:rPr>
              <w:t>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光连斩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残光破碎剑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假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99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9900"/>
                <w:sz w:val="18"/>
                <w:szCs w:val="18"/>
              </w:rPr>
              <w:t>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?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克鲁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方术</w:t>
            </w:r>
            <w:r>
              <w:rPr>
                <w:rFonts w:cs="宋体;SimSun" w:ascii="宋体;SimSun" w:hAnsi="宋体;SimSun"/>
                <w:color w:val="008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EF+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A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方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白波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方术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风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中心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战斗不能者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回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战斗不能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H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回复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方术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梦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魔法伤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几率战斗不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极技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风平浪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极技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雷神召来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7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尤莉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上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骑兵穿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单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除驱动中的战技、魔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8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8000"/>
                <w:sz w:val="18"/>
                <w:szCs w:val="18"/>
              </w:rPr>
              <w:t>镜花水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助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全防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三芒之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59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敌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目标指定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无移动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攻击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41:00Z</dcterms:created>
  <dc:creator>huangjinzhu</dc:creator>
  <dc:description/>
  <cp:keywords/>
  <dc:language>en-US</dc:language>
  <cp:lastModifiedBy>huangjinzhu</cp:lastModifiedBy>
  <dcterms:modified xsi:type="dcterms:W3CDTF">2009-04-29T13:11:00Z</dcterms:modified>
  <cp:revision>96</cp:revision>
  <dc:subject/>
  <dc:title/>
</cp:coreProperties>
</file>